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Manual Handling Puzzle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7645</wp:posOffset>
                </wp:positionH>
                <wp:positionV relativeFrom="paragraph">
                  <wp:posOffset>877570</wp:posOffset>
                </wp:positionV>
                <wp:extent cx="2207895" cy="1143000"/>
                <wp:effectExtent l="5715" t="5080" r="3810" b="704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143000"/>
                        </a:xfrm>
                        <a:prstGeom prst="wedgeEllipseCallout">
                          <a:avLst>
                            <a:gd name="adj1" fmla="val 7435"/>
                            <a:gd name="adj2" fmla="val 1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ee if you can answer them without looking at your no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69.1pt;width:173.8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ee if you can answer them without looking at your no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744970" cy="711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2020570</wp:posOffset>
                </wp:positionV>
                <wp:extent cx="2002790" cy="1891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1798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48.95pt;mso-wrap-distance-left:9.05pt;mso-wrap-distance-right:9.05pt;mso-wrap-distance-top:0pt;mso-wrap-distance-bottom:0pt;margin-top:159.1pt;mso-position-vertical-relative:text;margin-left:3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1798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" t="-30" r="-2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ro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BEND YOUR _ _ _ _ _ NOT YOUR BA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IF YOU HAVE TO STRAIN TO LIFT IT, THEN THE LOAD IS TOO _ _ _ _ 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YOU NEED TO WEAR THESE AT ALL TIM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WHAT SHOULD YOU DO BEFORE LIFTING ANYTH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HOW MUST YOU KEEP YOUR BACK</w:t>
      </w:r>
    </w:p>
    <w:p>
      <w:pPr>
        <w:pStyle w:val="Normal"/>
        <w:rPr/>
      </w:pPr>
      <w:r>
        <w:rPr>
          <w:rFonts w:cs="Arial" w:ascii="Arial" w:hAnsi="Arial"/>
          <w:b/>
        </w:rPr>
        <w:t>10. NEVER _ _ _ _ YOUR LOAD WHEN YOU HAVE ARRIVED AT THE DESTIN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w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TCH YOU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HOW MANY PEOPLE GIVE THE ORDERS DURING TEAM LIF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WHAT DO YOU LIFT WI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HOW SHOULD BARRELS BE MOVED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25:00Z</dcterms:created>
  <dc:creator>Unreal</dc:creator>
  <dc:description/>
  <cp:keywords/>
  <dc:language>en-US</dc:language>
  <cp:lastModifiedBy>Unreal</cp:lastModifiedBy>
  <dcterms:modified xsi:type="dcterms:W3CDTF">2005-02-09T16:36:00Z</dcterms:modified>
  <cp:revision>2</cp:revision>
  <dc:subject/>
  <dc:title>Manual Handling</dc:title>
</cp:coreProperties>
</file>